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 662,00</w:t>
        <w:tab/>
        <w:t>1 6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4 462,00</w:t>
        <w:tab/>
        <w:t>14 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2 300,00</w:t>
        <w:tab/>
        <w:t>-12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662,00</w:t>
        <w:tab/>
        <w:t>1 6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662,00</w:t>
        <w:tab/>
        <w:t>1 6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94 430,61</w:t>
        <w:tab/>
        <w:t>394 430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Rezerva na městs.invest.-inv.akce ze zásobn.ORJ 12-IO</w:t>
        <w:tab/>
        <w:t>312 591,51</w:t>
        <w:tab/>
        <w:t>312 59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>63 707,60</w:t>
        <w:tab/>
        <w:t>63 7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dotaci Nemocn.F-M,p.o.-provoz zub.pohot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městs.invest.-bytový a nebytový fond</w:t>
        <w:tab/>
        <w:t>17 631,50</w:t>
        <w:tab/>
        <w:t>17 6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73 897,00</w:t>
        <w:tab/>
        <w:t>-73 8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úvěru ze SFPI</w:t>
        <w:tab/>
        <w:t>-1 787,00</w:t>
        <w:tab/>
        <w:t>-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investičního úvěru-ČSOB, a.s.</w:t>
        <w:tab/>
        <w:t>-33 334,00</w:t>
        <w:tab/>
        <w:t>-33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20 533,61</w:t>
        <w:tab/>
        <w:t>320 53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20 533,61</w:t>
        <w:tab/>
        <w:t>320 53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5 936,65</w:t>
        <w:tab/>
        <w:t>5 93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787-Čp.3109 J.z Poděbr.-Klub Stoun,syst.odčer.spodn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19-Geometrické plány-par.2321/5169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právní poplatky-par.2321/5362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nadl.věcn.břem.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podl.věcn.břem.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Skalice chodník-par.2219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Berlín II-par.2212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Chlebovice-par.2212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7-Čp.2205 ul. Palkov.-změna užívání části obj.par.3613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36,65</w:t>
        <w:tab/>
        <w:t>5 93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5 936,65</w:t>
        <w:tab/>
        <w:t>5 93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340,00</w:t>
        <w:tab/>
        <w:t>2 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60-(PP) Rekonstr.veřejn.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5-Rezerva na proj.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F-M, 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340,00</w:t>
        <w:tab/>
        <w:t>2 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 340,00</w:t>
        <w:tab/>
        <w:t>2 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4 041,00</w:t>
        <w:tab/>
        <w:t>44 0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635 (PP) Rek SSZ přechod pro chod."U Gustlíčka“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6-(PP) Rek.SSZ ul.Opletala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Vybudování křižov.ulic Hlavní a 8. pěšího pluku</w:t>
        <w:tab/>
        <w:t>12 370,00</w:t>
        <w:tab/>
        <w:t>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>11 279,00</w:t>
        <w:tab/>
        <w:t>11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3-Doplnění SSZ na přech.pro chod.ul.Příborská „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2-Oprava chodníku ul. Zelená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9-Oprava chodníku ul.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21-(PP) Výstav.aut.zálivu Lískovec u zastávky 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5-(PP) Rekonstr.prop. P-16,P-17,P-18, Skalice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8-(PP) Rekonstrukce ul K Lomu, vč. 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0-(PP) Výst.okruž.křiž. v křiž.ul.Ostravská a 8.pěš.pl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1-(PP) Autob.zálivy ul.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2-(PP) Napojení ulic Fr.Čejky,Pol.obětí a Hlavní (u ZUŠ)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7-(PP) Rek.mostu M-18,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6-(PP) Výst.chod.Lískovec od hřbitova 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pomoci R/48 - čerpání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0-(PP) Výst.chodníku p.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4-(PP) Výstav.chodníku č.p.2238 ul.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65-(PP) Výstav.parkovacích míst Lesní č.p. 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25-opravy schodů (na akci 1959-Rekonstr.schodiště za KÚ)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0-(PP) Výst.chodn. podél sil. 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78-(PP) Výst.VO od zast. u hřbit.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53-(PP) Rek.SSZ ul.Lískovecká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3-Rek.5 SSZ na území měst-projekt v rámci ITI</w:t>
        <w:tab/>
        <w:t>7 064,00</w:t>
        <w:tab/>
        <w:t>7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15 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4 041,00</w:t>
        <w:tab/>
        <w:t>44 0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4 041,00</w:t>
        <w:tab/>
        <w:t>44 0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299-Úprava ploch pro stanoviště kontejnerů</w:t>
        <w:tab/>
        <w:t>54,69</w:t>
        <w:tab/>
        <w:t>5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íděl z rozpočtu města</w:t>
        <w:tab/>
        <w:t>-2 666,00</w:t>
        <w:tab/>
        <w:t>-2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09-DP Podpora aktivit ke zlepšení ŽP</w:t>
        <w:tab/>
        <w:t>505,98</w:t>
        <w:tab/>
        <w:t>505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evod pachtovného</w:t>
        <w:tab/>
        <w:t>-2 785,00</w:t>
        <w:tab/>
        <w:t>-2 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98-Den Země</w:t>
        <w:tab/>
        <w:t>111,51</w:t>
        <w:tab/>
        <w:t>11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7-DP Podpora napojení na VHI města</w:t>
        <w:tab/>
        <w:t>9 092,95</w:t>
        <w:tab/>
        <w:t>9 0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312-rezerva pro Hospic Frýdek-Místek, p.o.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00 359,00</w:t>
        <w:tab/>
        <w:t>100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rojektová příprava investičních akcí</w:t>
        <w:tab/>
        <w:t>34 000,00</w:t>
        <w:tab/>
        <w:t>3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4-(PP) Národní dům-část 1-Nové kult.centrum města</w:t>
        <w:tab/>
        <w:t>14 969,00</w:t>
        <w:tab/>
        <w:t>14 9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5-(PP) Místecká záložna-část 2-Nové kult.centrum města</w:t>
        <w:tab/>
        <w:t>7 046,00</w:t>
        <w:tab/>
        <w:t>7 0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3-(PP) Vybudov.komunikací a inžen.sítí v lok.Berlín 2</w:t>
        <w:tab/>
        <w:t>644,00</w:t>
        <w:tab/>
        <w:t>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25-(PP) Parkoviště a park na ul. Na Půstkách</w:t>
        <w:tab/>
        <w:t>1 288,00</w:t>
        <w:tab/>
        <w:t>1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15-(PP) Volnočasový areál ve Frýdku-Místku</w:t>
        <w:tab/>
        <w:t>1 146,00</w:t>
        <w:tab/>
        <w:t>1 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2-(PP) Fotovoltaika na objekt.města-Hospic F-M,č.p.3640</w:t>
        <w:tab/>
        <w:t>261,00</w:t>
        <w:tab/>
        <w:t>2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1-(PP) Fotovoltaika na objekt.města-ZŠ J. z Poděbr.3109</w:t>
        <w:tab/>
        <w:t>134,00</w:t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4-(PP) Revitalizace MěK FM,Jiráskova 506-ústřední knih.</w:t>
        <w:tab/>
        <w:t>1 016,00</w:t>
        <w:tab/>
        <w:t>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7-(PP) ZŠ nár.um.P.Bezruče,tř. T.G.M. 454-hydr.spodn.stav.</w:t>
        <w:tab/>
        <w:t>551,00</w:t>
        <w:tab/>
        <w:t>5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5-(PP) Rev.sídl.Riv.-lok.č.1 mezi ul.J.Mys.,V.Tal.a 28.ř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1-(PP) Rev.sídl.Riv.-lok.č.2 mezi ul.V.Tal.a Beeth.</w:t>
        <w:tab/>
        <w:t>70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2-(PP) Rev.sídl.Riv.-lok.č.3 mezi ul.Beeth.a 1.máje</w:t>
        <w:tab/>
        <w:t>302,00</w:t>
        <w:tab/>
        <w:t>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6-(PP) Rev.sídl.Riv.-lok.č.4 mezi ul.1.máj.,Moz.a 28.říj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6-Sanace budovy Hospice Frýdek-Místek</w:t>
        <w:tab/>
        <w:t>3 950,00</w:t>
        <w:tab/>
        <w:t>3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 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</w:t>
        <w:tab/>
        <w:t>10 600,00</w:t>
        <w:tab/>
        <w:t>10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72-Rek.křižov.ul.Těšínská a Slezská vč.napoj.plán.bulváru</w:t>
        <w:tab/>
        <w:t>5 170,00</w:t>
        <w:tab/>
        <w:t>5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Skalice 192-rekonstrukce vstupu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62-ZŠ F-M,J.Čapka 2555-tělocvična</w:t>
        <w:tab/>
        <w:t>9 344,00</w:t>
        <w:tab/>
        <w:t>9 3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ace Frýdek-Místek-Skali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00 359,00</w:t>
        <w:tab/>
        <w:t>100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00 359,00</w:t>
        <w:tab/>
        <w:t>100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233,78</w:t>
        <w:tab/>
        <w:t>2 25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35-Inv.dot.Baška-První úsek cykl.FM-Baška,láv.u žel.st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značení tras 3749/5169</w:t>
        <w:tab/>
        <w:t>197,38</w:t>
        <w:tab/>
        <w:t>19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inform.tabule 3749/5137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ÚZ 00916-vratka dotace-Kompenzace škod způsob.povodn.</w:t>
        <w:tab/>
        <w:tab/>
        <w:t>24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233,78</w:t>
        <w:tab/>
        <w:t>2 25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233,78</w:t>
        <w:tab/>
        <w:t>2 25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78-Pořízení Sandbox systému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7-Systém pro správu a řízení priv.účtu int.a exter.adm.</w:t>
        <w:tab/>
        <w:t>2 700,00</w:t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3-Rozšíření AV techniky ve VZM</w:t>
        <w:tab/>
        <w:t>870,00</w:t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49-Monitor.syst.fyzického prostředí serveroven</w:t>
        <w:tab/>
        <w:t>1 174,00</w:t>
        <w:tab/>
        <w:t>1 1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6-Prodloužení podpory a rozšíření zálohovacího systému</w:t>
        <w:tab/>
        <w:t>12 688,00</w:t>
        <w:tab/>
        <w:t>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omoc uprchlíkům-Ukrajina-par.6221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402,17</w:t>
        <w:tab/>
        <w:t>510 42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3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5.01.2025   Čas:</w:t>
          </w:r>
          <w:r>
            <w:rPr>
              <w:rFonts w:cs="Arial" w:ascii="Arial" w:hAnsi="Arial"/>
            </w:rPr>
            <w:t>10:23:27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25:00Z</dcterms:created>
  <dc:creator>Pšenička Jiří</dc:creator>
  <dc:description/>
  <cp:keywords/>
  <dc:language>en-US</dc:language>
  <cp:lastModifiedBy>Ilona Oborná</cp:lastModifiedBy>
  <dcterms:modified xsi:type="dcterms:W3CDTF">2025-01-16T08:10:00Z</dcterms:modified>
  <cp:revision>4</cp:revision>
  <dc:subject/>
  <dc:title/>
</cp:coreProperties>
</file>